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387156179"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1819030954"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2060407154"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767731795"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1253843692"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218547196"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